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The Great Netscape WWW Trivial Pursuit Adventure</w:t>
      </w:r>
    </w:p>
    <w:p>
      <w:pPr>
        <w:pStyle w:val="Normal"/>
        <w:jc w:val="center"/>
        <w:rPr/>
      </w:pPr>
      <w:r>
        <w:rPr>
          <w:color w:val="000000"/>
        </w:rPr>
        <w:t>InfoPro 10/20/30 Assignment #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structions: Print out this page and on a separate page answer the questions.  Hand in your work to me by the due dat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What is the most searched person on Google for the year 2013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What is the name of the 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track on Jason Aldean’s “My Kinda Party Album”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Who played Senor Ferrari in the 1942 Movie Casablanc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What does the following Klingon Phrase mea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&lt;nuqDaq 'oH puchpa''e'?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When and where is the 2014 Grey Cup being played? (City and Stadium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How many homeruns did Barry Bonds hit in 2002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Find one national Holiday in the Turks and Caicos Islan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Name the director of the movie “Prisoners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Locate, download and paste on this document a picture of the Canadian fla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Convert $2.50 Canadian into British Pound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1. Convert 20 miles into kilometers using Google. Walk me through the steps of how you did th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. Using Google, find the population of North Battleford in 200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 How many career homeruns does Chris Davis of the Baltimore Orioles have? (Not this past year but in his whole caree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. In a few sentences, tell me about your favorite website or app that you use most often. Why is it your favori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. What is the distance (in kilomertres) from North Battleford, SK to Cheyenne, W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20:00Z</dcterms:created>
  <dc:creator>Jay Wilson</dc:creator>
  <dc:description/>
  <dc:language>en-US</dc:language>
  <cp:lastModifiedBy>Admin</cp:lastModifiedBy>
  <dcterms:modified xsi:type="dcterms:W3CDTF">2013-09-30T17:20:00Z</dcterms:modified>
  <cp:revision>2</cp:revision>
  <dc:subject/>
  <dc:title>The Great Netscape WWW Trivial Pursuit Adventure</dc:title>
</cp:coreProperties>
</file>